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7475</wp:posOffset>
                </wp:positionV>
                <wp:extent cx="6122670" cy="527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527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0.35pt;margin-top:-9.25pt;width:482.05pt;height:41.4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40"/>
          <w:lang w:val="en-US"/>
        </w:rPr>
        <w:tab/>
        <w:t>S4/M3 Milestone Declaration</w:t>
      </w:r>
    </w:p>
    <w:p>
      <w:pPr>
        <w:pStyle w:val="Normal"/>
        <w:tabs>
          <w:tab w:val="clear" w:pos="720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roduct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Arial" w:ascii="Arial" w:hAnsi="Arial"/>
                <w:b/>
                <w:i/>
                <w:sz w:val="32"/>
                <w:lang w:val="en-US"/>
              </w:rPr>
              <w:t>Philippe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Version / Country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Arial" w:ascii="Arial" w:hAnsi="Arial"/>
                <w:b/>
                <w:i/>
                <w:sz w:val="32"/>
                <w:lang w:val="en-US"/>
              </w:rPr>
              <w:t>All variants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A Documentation Number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Arial" w:ascii="Arial" w:hAnsi="Arial"/>
                <w:b/>
                <w:i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 team members confirm that the prerequisites for declaration of the milestone are fulfilled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6122670" cy="2927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292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0.35pt;margin-top:6.5pt;width:482.05pt;height:23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134" w:leader="none"/>
        </w:tabs>
        <w:spacing w:before="0" w:after="40"/>
        <w:outlineLvl w:val="0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Technical Project Management</w:t>
      </w:r>
      <w:r>
        <w:rPr/>
        <w:t xml:space="preserve"> Team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5245"/>
        <w:gridCol w:w="14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unc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am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Signatu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Dat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  <w:tab w:val="left" w:pos="1063" w:leader="none"/>
              </w:tabs>
              <w:spacing w:before="60" w:after="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P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Jürgen Schmitz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 / Restrictions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M3/S4    Unlimited Release for Market / Development Project finished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84"/>
        <w:gridCol w:w="2268"/>
      </w:tblGrid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esponsible for achieving the synchronization poin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alization Team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cis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MD Management Board</w:t>
            </w:r>
          </w:p>
        </w:tc>
      </w:tr>
    </w:tbl>
    <w:p>
      <w:pPr>
        <w:pStyle w:val="BL"/>
        <w:keepNext w:val="false"/>
        <w:keepLines w:val="false"/>
        <w:tabs>
          <w:tab w:val="clear" w:pos="284"/>
          <w:tab w:val="clear" w:pos="624"/>
          <w:tab w:val="clear" w:pos="1077"/>
          <w:tab w:val="clear" w:pos="1644"/>
          <w:tab w:val="clear" w:pos="7159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BL"/>
        <w:keepNext w:val="false"/>
        <w:keepLines w:val="false"/>
        <w:tabs>
          <w:tab w:val="clear" w:pos="284"/>
          <w:tab w:val="clear" w:pos="624"/>
          <w:tab w:val="clear" w:pos="1077"/>
          <w:tab w:val="clear" w:pos="1644"/>
          <w:tab w:val="clear" w:pos="7159"/>
        </w:tabs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268"/>
        <w:gridCol w:w="6"/>
      </w:tblGrid>
      <w:tr>
        <w:trPr/>
        <w:tc>
          <w:tcPr>
            <w:tcW w:w="737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exact" w:line="300" w:before="0" w:after="120"/>
              <w:ind w:left="0" w:hanging="0"/>
              <w:jc w:val="both"/>
              <w:rPr/>
            </w:pPr>
            <w:r>
              <w:rPr/>
              <w:t>Project Managemen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tabs>
                <w:tab w:val="clear" w:pos="720"/>
                <w:tab w:val="left" w:pos="7161" w:leader="dot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Date</w:t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ity assessment (Declaration of conformity) and certification ready and required certificates received</w:t>
              <w:tab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declarations of the functional areas in accordance with the table in Chapter 4 are available</w:t>
              <w:tab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The REA Team declares M3/S4 for the device and accessories</w:t>
              <w:tab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ly for PD Team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ort team (for the time after M3/S4) and assigned responsible specialists have been named, handover to support team has been taken place.</w:t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Complete and consolidate project documentation, i.e. prepare one set of valid documents and delete otherwise unnecessary files (e.g. temporary or outdated documents) (after M3/S4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cumentation in project folder</w:t>
            </w:r>
          </w:p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clean-up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 project completion activities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.a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207" w:hanging="48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maining activities document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 MOM and S4/M3-declarations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207" w:hanging="48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 development completion declaration incl. project review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.a. (=S4)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Project review Workshop (Lessons-learned-Workshop) is done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/A (AAL to Motorola)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riant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/>
        <w:tc>
          <w:tcPr>
            <w:tcW w:w="737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206" w:hanging="48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riant disposability (PLM/KEP status 11/20) according production plan is being build and due time of disposability confirmed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206" w:hanging="48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dover to standard variant process is done (standard lead times according customization guide, variant meeting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es approval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ce / quantity over quarterly Price Meeting and Life Cycle updated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resh / contingency plan adopt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vals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 okay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348" w:hanging="62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val certificate for general approval is available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 okay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348" w:hanging="62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val folder is available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 okay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348" w:hanging="62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stomer acceptances have taken place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Turnover expectation (update)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348" w:hanging="62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ntities by regions and marketing channels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>
          <w:cantSplit w:val="true"/>
        </w:trPr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ind w:left="1348" w:hanging="62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Quantities by levels of extension / product models 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 TPM</w:t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l open tasks from the previous milestone are closed (= unlimited release of the previous milestone) 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case of any open topics, a list of open topics, responsible persons and due dates has been creat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 MOM of regular meeting</w:t>
            </w:r>
          </w:p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distributed relevant samples are recircul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 Narrow" w:hAnsi="Arial Narrow" w:cs="Arial Narrow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 Narrow" w:hAnsi="Arial Narrow" w:cs="Arial Narrow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">
    <w:name w:val=" Zchn Zchn"/>
    <w:basedOn w:val="AbsatzStandardschriftart"/>
    <w:qFormat/>
    <w:rPr>
      <w:rFonts w:ascii="Arial Narrow" w:hAnsi="Arial Narrow" w:cs="Arial"/>
      <w:bCs/>
      <w:iCs/>
      <w:sz w:val="36"/>
      <w:szCs w:val="28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9639" w:leader="dot"/>
      </w:tabs>
      <w:ind w:left="400" w:hanging="0"/>
    </w:pPr>
    <w:rPr>
      <w:i/>
      <w:szCs w:val="28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Textkrper2">
    <w:name w:val="Textkörper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43:00Z</dcterms:created>
  <dc:creator>Claus Dalmose</dc:creator>
  <dc:description/>
  <cp:keywords/>
  <dc:language>en-US</dc:language>
  <cp:lastModifiedBy>Juergen Schmitz</cp:lastModifiedBy>
  <cp:lastPrinted>2006-07-17T10:51:00Z</cp:lastPrinted>
  <dcterms:modified xsi:type="dcterms:W3CDTF">2006-07-17T09:02:00Z</dcterms:modified>
  <cp:revision>9</cp:revision>
  <dc:subject/>
  <dc:title>Appendix 1 (Forms for Department /Sub-Project Declarations) </dc:title>
</cp:coreProperties>
</file>